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ESPESA FIXADA PARA O EXERCICIO DE 201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LEI 4.320/64 - ARTIGO 22 - III - ALINEA F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EXERCICIO   201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32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3647"/>
      </w:tblGrid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SPECIFICACAO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REVISTA EXERCICIO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</w:t>
            </w:r>
            <w:r>
              <w:rPr>
                <w:b/>
                <w:color w:val="000000"/>
                <w:sz w:val="28"/>
              </w:rPr>
              <w:t>2014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0000000 DESPESAS CORRENTE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1.156.233,22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000000 PESSOAL E ENCARGOS SOCIAI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.844.049,44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0000 JUROS E ENCARGOS DA DIVID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8.837,5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000000 OUTRAS DESPESAS CORRENTE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.903.346,28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0000000 DESPESAS DE CAPITAL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665.666,78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00000 INVESTIMENTO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.388.969,78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000000 INVERSOES FINANCEIRAS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000000 AMORTIZACAO DA DIVID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.697,0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90000000 RESERVA DE CONTINGENCIA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.000,0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000000 RESERVA DE CONTINGENCI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.000,0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TOTAL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9.841.900,00</w:t>
            </w:r>
          </w:p>
        </w:tc>
      </w:tr>
    </w:tbl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ntônio José de Souza Vasconcelos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>Coordenador Contábil e Financeir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08:00Z</dcterms:created>
  <dc:creator>CPD2</dc:creator>
  <dc:description/>
  <cp:keywords/>
  <dc:language>en-US</dc:language>
  <cp:lastModifiedBy>guaranesia</cp:lastModifiedBy>
  <cp:lastPrinted>2007-09-27T14:16:00Z</cp:lastPrinted>
  <dcterms:modified xsi:type="dcterms:W3CDTF">2013-09-23T17:42:00Z</dcterms:modified>
  <cp:revision>21</cp:revision>
  <dc:subject/>
  <dc:title>DESPESA FIXADA PARA O EXERCICIO DE 2007</dc:title>
</cp:coreProperties>
</file>